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2001261239"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2105078090"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82269170"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2027215223"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