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584386337"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1897752143"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933761636"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761551939"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