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223792492"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445290296"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397603869"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791481907"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