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1831888590"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907264165"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248425554"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62102324"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