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316736755"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82565293"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1503427831"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808764689"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